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МАХАБХАРА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u w:val="single"/>
        </w:rPr>
        <w:t>КНИГА ШЕСТАЯ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(Отдел "Бхагавадгита")</w:t>
      </w:r>
      <w:r>
        <w:rPr>
          <w:sz w:val="20"/>
          <w:szCs w:val="20"/>
        </w:rPr>
        <w:br/>
        <w:t>(кн. VI, гл. 13-24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НИГА О БХИШМЕ</w:t>
      </w:r>
    </w:p>
    <w:p>
      <w:pPr>
        <w:pStyle w:val="Heading5"/>
        <w:spacing w:before="0" w:after="0"/>
        <w:rPr/>
      </w:pPr>
      <w:r>
        <w:rPr/>
        <w:t xml:space="preserve">                                                         </w:t>
      </w:r>
    </w:p>
    <w:p>
      <w:pPr>
        <w:pStyle w:val="Heading5"/>
        <w:spacing w:before="0" w:after="0"/>
        <w:jc w:val="center"/>
        <w:rPr>
          <w:spacing w:val="42"/>
        </w:rPr>
      </w:pPr>
      <w:r>
        <w:rPr>
          <w:spacing w:val="42"/>
        </w:rPr>
        <w:t>Перевод академика Б. Л. СМИРНОВА</w:t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ГЛАВА XIII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айшампаяна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. Тогда воочию созерцающий все прошлое, настоящее и грядущее, о Бхарат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емудрый сын Гавалганы, обуянный горем, вышел из битвы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И, внезапно явясь Дхритараштре, погруженному в думы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Ему сообщил, что повержен прадед Бхаратов, Бхишм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З.Я — Санджая, о махараджа! Поклонение тебе, тур-Бхарата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Убит сын Шантану, Бхишма, прадед Бхаратов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4. Глава всех витязей, всех лучников, владык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Ныне на ложе из стрел взойдя, там лежит прадед Кауравов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5. Твой сын строил свою игру в кости, полагаясь на его могучую защиту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Но вот лежит Бхишма, Шикхандином поверженный в битве, о радж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6. Тот, что всех князей земных, сошедшихся на великую битву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од городом Каши победил один на колеснице, тот великоколесничий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7. Который Раму, сына Джамадагни, не изнурясь, одолел в поединке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Убить его Джамадагни не смог, а Шикхандин убил его ныне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8. Удалью он Махендре подобен, стойкостью — Химавату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ак Океан, он глубинно спокоен, подобно державной Земле — вынослив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9. У (него), необорного, стрелы — что зубы, лук — что пасть, меч — языку (подобен)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  (этот) лев-человек, твой отец, ныне убит панчалийцем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0. Огромное войско Пандавов, завидев его, возвышавшегося над полем брани, Затрепетало в страхе, как стадо коров, завидев льва, (трепещет)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1. Тот богатырей губитель охранял твое войско (целых) десять суток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, завершив это крайне трудное дело, закатился, как Солнц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2. Тот, кто тысячами стрелы сыпал, (проливал) их дождем, подобно Шакре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то воинов за десять дней битвы убивал по десять тысяч ежедневно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3. Увы, тот  как сломанное дерево  лежит, поверженный на землю, Бхарат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о вине твоих плохих советов, раджа; а сам он — не заслужил такого!</w:t>
      </w:r>
    </w:p>
    <w:p>
      <w:pPr>
        <w:pStyle w:val="Normal"/>
        <w:spacing w:lineRule="exact" w:line="200"/>
        <w:jc w:val="center"/>
        <w:rPr/>
      </w:pPr>
      <w:r>
        <w:rPr>
          <w:spacing w:val="-2"/>
          <w:sz w:val="20"/>
          <w:szCs w:val="20"/>
        </w:rPr>
        <w:t>ТАК В СВЯТОЙ «МАХАБХАРАТЕ», В «КНИГЕ О БХИШМЕ», В «КНИГЕ БХАГАВАДГИТЫ»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ГЛАСИТ ТРИНАДЦАТАЯ ГЛАВА, ИМЕНУЕМАЯ 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ОЗВЕЩЕНИЕ О СМЕРТИ БХИШМЫ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ГЛАВА XIV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хритараштра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1. Как Шикхандин убил тура Кауравов Бхишму?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мой отец, благой, подобный Васаве, упал с колесницы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Поведай мне, Санджая, как мои воины лишились Бхишмы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Могуществом равного богам, блюдущего ради отца обет брахмачарь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. Когда был повержен могучий, многопознавший, великий лучник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еликодушный тигр-человек, с сердцами наших   (витязей), что сталось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. Когда ты мне сообщил, что непоколебимый муж, тур Кауравов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ур-человек убит, предельное горе пронзило мне сердце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. Кто был впереди, кто был с тылу, когда он начал наступлень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то с боков находился, кто его окружал, Санджа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. Тигра (богатыря), чудесного колесничего какие витязи сопровождали? Кто следовал за ним, когда в ряды противника он врезался (глубоко)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7. Он, разгоняющий их, подобно солнцу, разгоняющему тьму, губитель недругов из вражеского войск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ысячелучистый, необорный, наводящий страх на вражеские рат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8. Он в битве с сынами Панду совершил трудновыполнимый подвиг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олностью устранил того пожирателя ратей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Ты был возле него, Санджая, когда он совершал свое трудное дело, Как же сыну Шантану Пандавы  противостояли в битве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(Ему), искусно теснящему войска, (вонзающему) стрелы как зубы,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Чей лук подобен ужасной, разинутой пасти, а меч — неотразимому жалу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Тигра-человека, не заслужившего  (смерти), совестливого,  (никем) не побежденного доселе,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сыны Кунти свалили  его, непобедимого в битве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Грозного лучника, мечущего стрелы с превосходной колесницы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Головы недругов теми страшными стрелами среза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Огромное полчище Пандавов непрестанно дрожало, взирая На восставшего для битвы, подобного трудновыносимому огню Калы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едь (целых) десять суток расстраивал ряды полков (тот) губитель ратей! И вот, совершив весьма трудное дело, закатился, как Солнце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н метал неисчерпаемый ливень стрел, как бы соревнуясь с Шакрой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 сто миллионов (витязей) убил за десять дней битвы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верженный, он лежит на земле, как могучее дерево, поваленное бурей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Из-за моих неверных указаний незаслуженную долю принял тот Бхарат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ак могли удержаться рати Пандавов, Увидев страшного,  предельно отважного сына  Шантану,  Бхишму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могли сыны Панду выдержать схватку с Бхишмой, Санджая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мог Бхишма при жизни Дроны не одержать победы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огда (младший) потомок Бхарадваджи и Крипа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близи находились, Как могла настигнуть гибель лучшего из витязей Бхишму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мог Шикхандин, тот панчалийский княжич, убить в единоборстве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аже для богов неодолимого великоколесничего Бхишму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Его), что всегда считал себя в битве равным могучему (Раме)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едь сын Джамадагни не смог одолеть того, отвагой равного Шакре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ак в единоборстве убит тот Бхишма, происходящий из племени махаратхов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, поведай всё об этом муже, иначе — нет мне покоя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то из моих великих лучников (его), навечно (прославленного)   не покинул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о велению Дурьйодханы, какие богатыри окружали его, Санджа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ак все Пандавы  во главе с Шикхандином приблизились к Бхишме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едь не все же Кауравы покинули вечного (витязя), Санджая?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ль сердце моё (в конец) очерствело, твердым камнем стало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Что, внимая о гибели человека-тигра, Бхишмы, оно не разорвалось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Неизмеримы в нём правда, жизненная сила, житейская мудрость; Неодолим тот тур-Бхарата, как же случилось, что убит он в сраженье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Звук тугой тетивы его лука — что дробь града грохочущей туч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Могучий рокот тетивы его лука — огромной, надвигающейся тучи громыхань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8. Он осыпал (градом стрел) сынов Кунти, панчалийцев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сринджайцев, Убивая вражеских витязей на колесницах, как обладатель ваджры—данавов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9. Необорный, подобно губителю Баны. То был океан стрел и разного оружья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Без (единого) островка, непереплываемый, (покрытый) могучей, подвижной зыбью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0. Палицы, мечи — (его) чудища, буланые (кони), слоны —водовороты, Пехотинцы — косяки рыб, (звуки) раковин и барабанов — отклики  (рёва морского)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1. Тот стремительный губитель вражеских витязей поглощает разом Много коней, слонов, колесниц, пехотинцев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2. (Их) испепеляет пылом (своего) гнева врагов мучитель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олнуясь, как водных чудищ обитель, он витязей валит валами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33. Когда губитель врагов Бхишма в бою вершил своё дело, Санджая, На благо Дурьйодхане, кто впереди него находилс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4. Кто защищал правое колесо безмерновеликолепного Бхишмы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то, твёрдый в обетах, отражал вражеских богатырей с тылу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5. Кто из передового отряда, охранявшего Бхишму, в (непосредственной) близости отражал (удары)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то (непосредственно) с тылу охранял колёса (колесницы) богатыря, сражавшегося с богатырями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6. Кто находился слева, когда тот поражал сринджайцев, Санджая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то прикрывал труднооборного в передовом отряде войска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7. Кто с боков его прикрывал, шествуя* скорбной дорогой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бою кто из вражеских богатырей сражался с ним, Санджа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8. Как витязи его защищали, как руководил он ими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чему не одержали они быстрой победы над войском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андавов, хоть и труднооборным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9. Почему (подобного)  всех миров владыке, всех существ владыке—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арамештхину смогли хотя бы коснуться те Пандавы, Санджа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0. О том, под чьим кровом, как будто в твердыне, сражались с врагами Кауравы, О Бхишме, человеке-тигре, ты говоришь, что убит он, Санджа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1. В отваге того могучего сын мой искал защиты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отому и с Пандавами не считался, а (ты возвещаешь), что убит он врагами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2. (Ведь) некогда у него, опьяненного битвой, искали помощи премудрые (боги), Когда с данавами они сражались! О мой отец благообетный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3. Когда тот великий богатырь родился, Шантану, прославленный в мире, (Получив)  великолепного сына, покинул скорбь, печаль и тревогу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4. О прославленном знатоке Высшего Пути, о   (строгом) блюстителе своей дхармы, чистом, Об истинном знатоке Вед, а также их разделов, как можешь ты возвещать мне, что его убили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5. (Убит) искушенный знаток разнообразного оружия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умиротворённый, самообузданный, мудрый? Услыхав, что убит сын Шантану, я полагаю, что убита наша последняя сил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6. Так мыслю: правду превозмогла кривда, ныне она одолел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Раз всё ещё царства желают Пандавы, даже убив досточтимого гуру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7. Некогда Рама, сын Джамадагии, владеющий великим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оружием, необорный, Из-за Амбы затеяв битву, был побеждён Бхишмой в единоборств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48. О вершине всех лучников, о том, кто всеми делами уподобился Индре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О гибели Бхишмы ты мне возвещаешь, что может быть безотрадней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9. Его погубить не смог даже тот, кто кшатриев губил полкам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от витязь, сын Джамадагни, вражеских богатырей убийц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0. Не был убит (тогда) многомудрый, ныне — Шикхандином повержен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Ужель тот богатырь великий из рода Бхригу, пьянеющий в битве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1. Великолепием, мужеством, силой превзойден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Шикхандином, родным сыном Друпады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Тем, который знатока всякого оружия, богатыря, прославленного в битве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2. Лучшего знатока оружия убил, мужественного тура-Бхарату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акие богатыри сопровождали того губителя врагов в его бранной встрече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3. Расскажи мне, как происходило сражение Бхишмы и Пандавов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сле его смерти овдовело войско моего сына, Санджая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4. Точно стадо коров без пастуха мечется моё войско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осле гибели в великой битве того, кто мужеством превосходил всех на свете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5. Кто Запредельному был предан, что тогда сталось с вашими сердцами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 теперь как оправдать нашу жизнь, Санджая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6. Раз мы допустили гибель богатыря, отца, величайшего праведника в мире?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ак смотрит ждущий переправы на корабль, тонущий в водной пучине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7. Так (мои) сыночки, полагаю, в превеликом горе тяжко скорбят об убитом Бхишме. Или сердце моё окаменело, Санджа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8. Ведь не разорвалось же оно при вести о гибели Бхишмы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того человека-тигра! (Владение) оружием, (духовная) сила и житейская мудрость   в том туре-человеке -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9. Неизмеримы, труднооборны! Так как же убит он в сраженье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(Видно), ни оружие, ни мужество, ни подвиг целомудрия, ни путь развития жизненной силы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0. Ни твердость, ни отрешенность никого не уберегают от смерти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Знать Кала — высочайшая сила, непреоборимая никем в мире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1. Раз о гибели сына Шантану, Бхишмы, ты возвещаешь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 Санджая! Палимый скорбью о сыне, размышляя о великом горе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62. Как на высочайшую защиту, на сына Шантану, Бхишму, я возлагал надежду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огда же Дурьйодхана увидел сына Шантану, подобного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олнцу, низверженному на Землю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3. Тогда у кого ещё может искать защиты мой сын, о Санджая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Размышляя о своих иль о противниках, не постигаю, Санджая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64. Не вижу какого-либо исхода для хранителей земли в противостоящих ратях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Увы), грозен долг кшатрия, что риши нам указуют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5. Раз, (даже) убив сына Шантану, Пандавы добиваются царств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а и мы, допустив убийство великообетного, вожделеем царства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66. Знать, стойки в дхарме кшатриев (мои) сынки и сыны Притхи, не грешат ни те, ни другие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арьи должны поступать в беде и стесненье, Санджая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7. С величайшим достоинством и предельной силой они должны встречать невзгоду. Целомудренного, необорного, намеривавшегося разгромить (вражеские рати)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 xml:space="preserve">68. Батюшку, сына Шантану, как окружили  Пандавы? Как были расположены рати? С  (теми) Махатмами как сражался Бхишма?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69. Как моего отца, Бхишму, враги убили,  (поведай), Санджая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Что говорили Дурьйодхана, Карна, также Шакуни, сын Субалы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0. И (тот) игрок Духшасана, когда сражён был Бхишма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а ристалище, устланном телами витязей, коней и хоботоруких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71. (Усеянном)  копьями, стрелами, огромными мечами, дротиками, ножами, устрашающими топорами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превратностях сражения  (из тех)  неразумных, беспечных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72. В пылу игры за жизнь кто выиграл, а кто проиграл, из тех людей-туров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то там победил, а кто, кроме, названного, потерпел поражение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73. О других, помимо Бхишмы, сына Шантану, о них расскажи мне, Санджая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Ибо нет мне покоя с тех пор, как я услышал, что убит благообетный,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4. Отец, устрашающий делами Бхишма, краса.сражений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Моё сердце боль пронзила, она возрастает при мысли, что (мои) сыновья погибнут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5. Топлёным жиром ты кормишь моё жгучее пламя, Санджая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Ох, верно и скорбят мои сыночки, увидев поражение Бхишмы,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76. Прославленного во всех мирах, возложившего  (на себя) великую тяжесть  (обетов)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аслушаюсь я о всяческих бедах, что Дурьйодхана содеял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7. Итак, рассказывай всё, Санджая, что там происходило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 происходит в битве, затеянной тем худоумным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8. Как он командует боем — хорошо или плохо, сообщи мне, Санджая,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 что успел сделать стремившийся к победе Бхишма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9. Расскажи последовательно, полностью  и  подробно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протекает битва ратей Кауравов и Пандавов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80. Как и в какое время там всё происходило.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В СВЯТОЙ «МАХАБХАРАТЕ», В «КНИГЕ О БХИШМЕ»,</w:t>
      </w:r>
    </w:p>
    <w:p>
      <w:pPr>
        <w:pStyle w:val="Normal"/>
        <w:spacing w:lineRule="exact" w:line="200"/>
        <w:jc w:val="center"/>
        <w:rPr/>
      </w:pPr>
      <w:r>
        <w:rPr>
          <w:spacing w:val="-2"/>
          <w:sz w:val="20"/>
          <w:szCs w:val="20"/>
        </w:rPr>
        <w:t>В «КНИГЕ БХАГАВАДГИТЫ» ГЛАСИТ ЧЕТЫРНАДЦАТАЯ ГЛАВА, ИМЕНУЕМАЯ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ОПРОШАНИЕ     ДХРИТАРАШТРЫ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ГЛАВА XV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51. О махараджа, ты вопрошаешь меня, как тебе подобает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Но благоволи не возлагать (на одного) Дурьйодхану всю тяжесть проступк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За свои неблагие дела надлежит человеку испытать неблагое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о, получая заслуженное, обвинять за него других не должно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. Кто только и делает порицаемое всеми людьми, махарадж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от заслуживает казни, ибо совершает то, что порицают все люд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. Оскорблённые, но неспособные на обман Пандавы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читаясь с тобой, долго (со своими) советниками в лесу терпел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. О конях, слонах, о безмерно великолепных раджах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оочию виденных мной и воспринятых силой йог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6. Об этом слушай, земли защитник, и не предавай сердце скорби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О владыка мужей, разве всё это не предустановлено было издревле?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. Совершаю поклоненье твоему отцу, премудрому сыну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арашары, По чьей милости я получил это превосходное, дивное знанье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8. Ясновиденье, превосходящее (обычные) чувства зренья и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лышанья издалёка, раджа, Распознавание прошлого, грядущего и чужих мыслей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9. Распознавание происхождения необычайных  (людей)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рекрасную способность ходить в поднебесь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 неранимость оружием в битве — вот дары того махатмы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0. Услышь от меня подробную, наглядную повесть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Об изумительной, потрясающей битве, между Кауравами возникшей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1. Когда были готовы все рати, согласно правилам построены для битвы, О махараджа, тогда Дурьйодхана Духшасане молвил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2. «Духшасана, спешно пошли колесницы охранять Бхишму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оропись ввести все наши рати в сраженье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3. Вот, (наконец), я добился того, что обдумывал многие годы: (Бранной) встречи ратей Пандавов и Кауравов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4. Думаю, что (теперь) нет более важного дела, чем защита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Бхишмы в сраженье, Под нашим прикрытием он перебьёт сынов Притхи, сомаков и сринджайцев»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5. Но сказал (тот) духовно чистый: «Шикхандина я убивать не стану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Слыхать, он женщиной был сначала   (а потом превращен был в мужчину), поэтому не стану с ним сражаться!»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6. От него-то и следует особенно охранять Бхишму; я так мыслю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усть все мои люди стараются убить Шикхандина, оставаясь каждый  (на своём месте)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7. Итак, пусть подступы к прадеду с востока, запада, севера и юга —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товсюду (тщательно) охраняют (воины), искушённые в битве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8. Ведь и волк может убить могучего льва, оставшегося без охраны. Да не погубит нашего льва Шикхандин-собак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9. Правое колесо (колесницы) Пхальгуны охраняет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Юдхаманью, левое — Уттамоджас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Этими двумя защищенный Пхальгуна Шикхандина (защищает)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0. Бхишма отклонит единоборство  (с ним), охраняемым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сыном Притхи. Сделай же так, Духшасана, чтобы (Шикхандин) не убил сына Ганги.</w:t>
      </w:r>
    </w:p>
    <w:p>
      <w:pPr>
        <w:pStyle w:val="Normal"/>
        <w:spacing w:lineRule="exact" w:line="200"/>
        <w:jc w:val="center"/>
        <w:rPr/>
      </w:pPr>
      <w:r>
        <w:rPr>
          <w:spacing w:val="-2"/>
          <w:sz w:val="20"/>
          <w:szCs w:val="20"/>
        </w:rPr>
        <w:t>ТАК В СВЯТОЙ «МАХАБХАРАТЕ», В «КНИГЕ О БХИШМЕ»,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«КНИГЕ БХАГАВАДГИТЫ» ГЛАСИТ ПЯТНАДЦАТАЯ ГЛАВА, ИМЕНУМАЯ БЕСЕДА   ДУРЬИОДХАНЫ    И    ДУХШАСАНЫ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ГЛАВА XVI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. И вот по миновании ночи великий шум раздался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ричали (князья), земли охранители: «Стройся, стройся!»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Львиным рыком звучали раковины, барабаны, Бхарат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Ржали кони, колёса колесниц громыхал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. Трубили слоны, воины зычно перекликались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Щёлкали бичи, раздавались вопли — всё было (насыщено) гулом..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. С восходом солнца, заканчивая все приготовления, подымались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ба великих стана; войск Кауравов и Пандавов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5. Твоих сынов и сынов Панду разнообразное оружие-мечи, кольчуги— Было трудновыносимым для взор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ндра (средь) раджей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. С рассветом обе рати стали хорошо различимы, Бхарата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вои и вражеские полки  (отлично) вооружены, огромны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. Хорошо стало видно хоботоруких и сплошь украшенные колесницы, Блистающие золотом  (на солнце), подобно сполохам в тучах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8. Скопления военных колесниц казались городами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полная луна, отец твой сам сиял великой (славой)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9. Воины, вооруженные луками, палицами, копьями, мечам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ожами, по своим местам в обеих ратях стояли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0. Водители слонов и колесниц, тенётчики, всадники, пехотинцы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Расположились, владыка земли, сотнями и сотнями тысяч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1. Многообразные воздетые сияющие стяг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ысячами виднелись в нашей и во вражеской рат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2. Золотые, украшенные самоцветами, пламенем полыхали, (Возле) тысяч водителей слонов сверкали, лучились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3. Те стяги были столь же прекрасны, как (стяги)  кремля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Махендры; Витязи в кольчугах на них нетерпеливо взирали, (ожидая знака) к битв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14. Воздев разнообразное оружие, ремнем* защитив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(от тетивы) пальцы, (Подвязав)  колчаны, волоокие властелины народов во главе полков находились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5. Сын Субалы Шакуни, также Шалья, Винда и Анувинда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(Князья Аванти), Джаядратха, оба брата Кайкейи и Сулакшина, князь Камбодж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6. Шрутаюдха, князь Калинги, владыка земли (магадхов)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жаятсена, Кошальский князь Брихадбала да Критаварман, князь сатватов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7. Эти десять богатырей, людей-тигров, чьи руки — что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(крепостные) засовы, Щедрые даятели при жертвоприношениях, они повелевают полкам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8. Покорны воле Дурьйодханы эти и многие другие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нязья и княжичи — мудрые правители, витязи на колесницах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9. Они по кольчугам заметны: каждый стоит во главе своей рат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рикрываясь шкурой чёрной лани, все богатыри, искушенные в битве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0. Ради Дурьйодханы они радостно ждут (ухода) в мир Брамы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оеводы десяти отделов полного войска стоят впереди, соответственно своим разделам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21. Одиннадцатым разделом было великое войско Кауравов;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ыны Дхритараштры (стояли) Во главе всех (войсковых) частей, а сын Шантану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Бхишма) был верховным воеводой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22. Тот, вечный, был на белом коне, в белой чалме и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 светлой кольчуге — Махараджа Бхишма походил на новый месяц, таким мы его увидали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23. Он стоял в кузове серебряной колесницы, как в светлом, прозрачном облачке месяц: Таким увидали прекрасного Кауравы и Пандавы.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а стяге Бхишмы (сияла) золотая пальм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4. Великие лучники сринджайцы, водимые Дхриштадьюмной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Маленькими зверьками перед рыкающим львом казались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5. Они во главе с Дхриштадьюмной непрестанно дрожали, земли владыка, Таковы одиннадцать подразделений твоего, причастного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частью войск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6. У Пандавов же семь таких (разделов) под водительством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еликого Человек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Двумя свирепыми, свившимися чудищами, двумя стаями хищников, радж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7. Двумя океанами, сошедшимися в конце юги, казались (те два войска)! И не видывали мы раньше ничего подобного 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е слыхивали ни о чём подобном тем двум так сошедшимся ратям Кауравов, о раджа!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В СВЯТОЙ «МАХАБХАРАТЕ», В «КНИГЕ О БХИШМЕ»,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«КНИГЕ БХАГАВАДГИТЫ» ГЛАСИТ ШЕСТНАДЦАТАЯ ГЛАВА, ИМЕНУЕМАЯ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ПИСАНИЕ    ВОЙСКА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ГЛАВА  XVII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. Как предрёк владыка Кришна-Двайпаяна Вьяс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точно и сошлись (для битвы) все земные владыки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В область (созвездия) Магхи вступил в тот день Сома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Семь великих звезд, восходя, пламенели на северном небе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. Восходящее солнце как бы удвоенным казалось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а рассвете от его диска как бы языки* пламени (исходили)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. Полыхали все стороны света, отовсюду кричали вороны, шакалы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лотоядные, кровожадные  (собирались), ожидая трупов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. Изо дня в день старец (Бхишма),.пращур сынов Притхи и Кауравов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месте с потомком Бхарадваджи  (Дроной), ранним утром сошедшись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. Врагов утеснители так повторяли: «Победа сынам Панду!»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о сражались они оба за тебя во исполнение данного обет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. Твой отец Дэваврата, знающий все без исключения законы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обрав всех защитников земли, сказал (им) такое слово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8. «Кшатрии, великолепные врата рая открыты настежь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Через них проходите в мир Шакры и выше — в мир Брамы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9. Этот вечный путь вам уготовили древние и древнейшие  риши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озвеличьте себя, сосредоточив ум* в битве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0. Набхага, Яяти, Мандхата, Нахуша, Нриг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Совершенствуясь подобными делами, высочайших ступеней достигл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1. Для кшатрия беззаконна смерть дома от болезн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о встреча смерти в битве — вот (его) вечная дхарма!»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2. Так говорил Бхишма защитникам земли, о тур-Бхарата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(Выслушав), они двинули свои рати, красуясь на превосходных колесницах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3. А тот сын Викартаны, Карна, с домочадцами и дружиной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Сложил оружие, (отказываясь) сражаться за Бхишму, о тур-Бхарат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4. Без Карны выступили твои сыны и твои (союзники) —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раджи, Подняв крик, подобный львиному рёву, все десять сторон* (света) озвучив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5. Белыми зонтами, знаменами, стягами, коням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лонами, пехотинцами красовались их дружины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6. Звуки бубнов, тимпанов,  бой  барабанов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Грохот колесниц преисполнили землю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17. Золотыми поручами, дугами нагрудников, обручами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еликие раджи На колесницах блистали, пламенели, подобно огнедышащим горам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8. С большой пальмой и пятью звёздами на стяге во главе войска Кауравов Стоял Бхишма, как незапятнанное лучезарное Солнце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9. А великие лучники, союзные раджи, о тур-Бхарат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Разместились по указанию сына Шантану, радж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0. Владыка Говасанской (земли) из рода Шиви вместе с другими князьям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о знаменем продвигался на царственном слоне, достойном раджи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во главе всех дружин стал лотосоцветный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1. С бунчуком из львиного хвоста двигался Ашваттхаман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Шрутаюдха, Читрасена, Пурумитра, Вивиншат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2. Шалья и Бхуришравас и великоколесничий Викарна —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Эти семь великих лучников следовали за сыном Дроны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3.  (Сидя) на козлах превосходнейших колесниц, в прекрасных доспехах они предшествовали Бхишме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х великолепные колесницы украшали воздетые стяг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4. Сделанные из золота реки Джамбу, они пламенно сверкали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добно же сияли сделанные также из золота рек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жамбу изображения алтаря и кружк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5. А также радужного лука на стяге превосходнейшего, из наставников — Дроны. Объединял не одну сотню тысяч ратей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6. Великий стяг Дурьйодханы с изображением нага, выложенным из самоцветов; К нему (примкнули)  потомок Пуру — (правитель)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калингов и Судахшина — (правитель) Камбоджи.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7. Колесничие Кшемадханван и Шалья двигались впереди (Бхишмы)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 быком на стяге, в многоценном кузове (колесницы)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Ехал во главе войска властитель магадхов Крипа, за собой увлекая передовые отряды войска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8. Эту великую рать прикрывал мудрый Крип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ак дождевые осенние тучи, надвигалась с востока превеликая сила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9. Во главе (всех) войск стал как верховный вождь, Джаядратха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а стяге того многославного серебряный вепрь красовался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30. Сто тысяч колесниц находилось под его началом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осемь тысяч слонов и всадников шестьдесят тысяч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31. Эту рать возглавлял владыка Синдха, знаменосный раджа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Бесчисленными колесницами, конями, слонами была оснащена та великая сил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32. С шестьюдесятью тысячами колесниц, с бесчисленными слонам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ыступал всех калингцев владыка с Кетумантом вместе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3. Подобные горам, его громадные слоны красовались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х оснащали боевые орудия, знамёна, дротики, копья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4. Сиял властитель калингов пламеподобным стягом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Белым зонтом, золотым нагрудником, бунчуком, опахалом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5. Также сиял Кетумант, восседая на превосходно убранном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хоботоруком, (подгоняемом) стрекалом; Он возвышался над (полем) битвы, подобный солнцу над тучами, радж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6. Блистающий великолепием, на превосходном слоне восседая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Шествовал князь Бхагадатта, самому обладателю Ваджры подобный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7. На плечах слона расположились спутники Бхагадатты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инда и Анувинда, раджи Аванти, преданные Кетуманту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38. Колесницы и слоны составляли тело  (военного строя) «вьюха»:  (его голова) — радж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 кони — что крылья; с обращенным во все стороны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ликом, ощерясь, наступало ужасное войско, 39. Построенное Дроной и раджой — сыном Шантану, о радж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 также  сыном учителя (Ашваттхаманом), Вахликой и Крипой.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В СВЯТОЙ «МАХАБХАРАТЕ», В «КНИГЕ О БХИШМЕ»,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«КНИГЕ БХАГАВАДГИТЫ» ГЛАСИТ СЕМНАДЦАТАЯ ГЛАВА, ИМЕНУЕМАЯ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ПИСАНИЕ    ВОЙСКА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exact" w:line="200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</w:rPr>
        <w:t>ГЛАВА    XV</w:t>
      </w:r>
      <w:r>
        <w:rPr>
          <w:spacing w:val="-2"/>
          <w:sz w:val="20"/>
          <w:szCs w:val="20"/>
          <w:lang w:val="en-US"/>
        </w:rPr>
        <w:t>III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 сказал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. И вот внезапно раздался рокот, гул, вызывающий трепет сердц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Лязг оружия) воинов, готовящихся к сраженью, о махарадж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Мощные трубы слонов, голоса раковин, барабанов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Грохот колёс колесниц как бы раздирали землю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.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</w:rPr>
        <w:t>Ржанье коней, воинственные клич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огда мгновенно озвучили небо и землю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. Твоих сынов и Пандавов всколыхнулись дружины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и встрече друг с другом, о труднооборный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. Слоны и колесницы, разубранные золотом Джамбу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залось, полыхали там, как молнии в тучах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. Царь, твоих сторонников многообразные стяги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С золотыми кольцами  (на древках) всколыхнулись, вспыхнули, как пламя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. Наши и вражеские стяги были равно прекрасны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добны стягам в чертогах великого Индры, о Бхарат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8. Витязи в золотых кольчугах сияли, как пламенеющее солнце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пламенеющее солнце  они сияли, готовые к бою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9. Надев защитную рукавицу, лучшие витязи Кауравов, радж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 xml:space="preserve">Натянули боевые луки и, потрясая различным оружием, воздели знамёна.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0. Волоокие великие лучники двинулись, возглавляя отряды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С тылу охраняли Бхишму твои сыны, о властитель народа: Духшасана, Дурвишаха, Духсаха, Дурмукх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1.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</w:rPr>
        <w:t>Великоколесничие Вивиншати, Читрасена, Викарн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тьяврата, Пурумитра, Джая, Бхуришравас, Шал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2. За ними следуют двадцать тысяч колесничих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-   Абхишахи, шурасены, шиби, васат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3. Шальвы, матсьи, амбаштхи, тригарты и кекай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увиры, китавы, жители стран Запада и Восток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4. Все богатыри двенадцати этих племен, готовые свои тела покинуть. На великом множестве колесниц охранять Пращура старались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5. С десятитысячным войском на боевых слонах царь магадхов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ледовал вплотную за колесничным войском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6. Пехотинцы защищали колёса колесницы и   (слонов)   клыкатых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 всего войска было шесть миллионов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7. Шли впереди пехотинцы, держа в руках мечи, дротики, луки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емало сотен тысяч было сражающихся ятаганами, пращам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8. Одиннадцать акшаухини  (полных ратей) твоего сына, Бхарат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ыглядят подобно Ганге при слиянии с Ямуной.</w:t>
      </w:r>
    </w:p>
    <w:p>
      <w:pPr>
        <w:pStyle w:val="Normal"/>
        <w:spacing w:lineRule="exact" w:line="200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В СВЯТОР1 «МАХАБХАРАТЕ», В «КНИГЕ О БХИШМЕ»,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«КНИГЕ БХАГАВАДГИТЫ» ГЛАСИТ ВОСЕМНАДЦАТАЯ ГЛАВА, ИМЕНУЕМАЯ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ПИСАНИЕ   ВОЙСКА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ГЛАВА       XIX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хритараштра сказал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. Когда Юдхиштхира увидел одиннадцать полных ратей, построенных (Для битвы)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ак дерзнул тот Пандава противопоставить им свое небольшое войско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Знающий построения: людское, богов, гандхарвов и асуров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дерзнул тот сын Кунти стать супротив Бхишмы, Санджая?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 сказал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. Увидев рати сынов Дхритараштры, готовые к битве, Пандав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казал Джананджае  (тот) праведник Дхармараджа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. «Браток, слово великого риши Брихаспати (всем) известно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«Малая, но сплочённая рать способна сражаться, а большая, но (разрозненная) разбредётся куда видно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. Сражаясь с большим, «иглою» нужно построить малое войско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 ведь наше войско меньше вражеских ратей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. Вняв этому слову великого риши, строй наше войско, Пандава!»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ыслушав это, сын Панду так отвечал Дхармарадже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. «О превосходнейший раджа, твое непобедимое, непоколебимое войско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Я расположу строем по имени «ваджра»; он установлен обладателем «Ваджры!»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8. Для врагов необорный, грозой бушующий в битве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Лучший из витязей — Бхима будет возглавлять наше войско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9. Превосходнейший человек, великолепный, вражеских войск крушитель, Впереди нас будет сражаться, учтя все способы боя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0. Увидев его, все Кауравы, с Дурьйодханы начиная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русливо обратятся в бегство, как ото льва ничтожные зверюшки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1. Мы же полностью отбросим страх, находясь под защитой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еликого богатыря Бхимы   как боги, (хранимые) раджой бессмертных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2. Ибо нет в мире мужа, дерзающего взирать на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Разъяренного Врикодару, столь страшного делами витязя-тура!»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3.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</w:rPr>
        <w:t>Так молвив, долгорукий Дхананджая — Пхалыуна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пешно перестроил войска и двинулся (в битву)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4. Увидав, что Кауравы   пришли в движение, великое войско Пандавов Взволновалось: чудилось — то полноводная Ганга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тремительно катит чудовищные (волны)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5. Во главе — Бхимасена и богатырь Дхриштадьюмн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акула и Сахадэва и царственный Дхриштакету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6.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</w:rPr>
        <w:t>Раджа Вирата, окружённый дружиной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 братьями и сыновьями охранял тылы (войска)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7. Колёса  (колесницы)  Бхимы охраняли близнецы, сиятельные сыны Мадри; Богатыри, сыны Драупади, сыны Субхадры, тыл охранял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8. А панчалиец Дхриштадьюмна и великие колесничие их охранял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месте с прекрасными, главными витязями-богатырям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9. Тогда Шикхандин, с тылу надёжно защищенный Арджуной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Желая погубить Бхишму, старательно к нему пробивался, о тур-Бхарат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0. Сзади Арджуну прикрывал богатырь Ююдхан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 два панчалийца Юдхаманью и Уттамоджа охраняли колёс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1. Также оба кекайи — Дхриштакету и богатырь Чекитан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«Вот Бхимасена с палицей крепкой, будто алмазной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н так яростно мчится, что мог бы высушить море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2. Вон наследники Дхритараштры вместе с советниками стоят (на поле) битвы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ни смотрят туда, о владыка народа!» Так Бибхатсу молвил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3. Указывая, о Бхарата, на могучего раджу Бхимасену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огда все ратники приветствовали говорившего сына Притх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4. Воздавая ему почесть (на поле) битвы благожелательными словами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ын Кунти, раджа Юдхиштхира, двигался в середине войск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5. (Окруженный) большими яростными боевыми слонами, будто подвижными горами.</w:t>
      </w:r>
    </w:p>
    <w:p>
      <w:pPr>
        <w:pStyle w:val="Normal"/>
        <w:spacing w:lineRule="exact" w:line="200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</w:rPr>
        <w:t>Премудрый панчалиец, отважный Яджнасена, ради дела Пандавов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ёл своё полное войско непосредственно вслед за Виратой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6. Огромные их колесницы с великими стягами, носящие разные знак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ревосходно украшенные золотом, раджа, как солнце и луна сиял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7. Великоколесничий Дхриштадьюмна, с братьями и сынам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одвигаясь, с тылу заслонял Юдхиштхиру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28. Огромны стяги на вражеских и наших колесницах, но всех огромней Был рыжий (Хануман), водружённый на колеснице Арджуны.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9. Пехотинцы шли впереди, (держа) в руках мечи, сабли, копья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х не одна сотня тысяч защищала Бхимасену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0. Десять тысяч слонов с кровоточащими висками, с кровью на щеках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тважных, в золотых сетках блистающих, будто (снежные) горы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1. Многоценные, (они) громоздились буграми, подобно лотосу благоухали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За раджой с тыла они продвигались, как тучи, грозящие градом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32. Страшной палицей, схожей с засовом (городских) врат, размахивал Бхимасена,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Труднооборный и многочтимый, он ею как бы сметал превеликое войско.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3. На него, как бы опаляющего рати, трудно было даже смотреть, как на солнце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аже взглянуть на него вблизи ни один (из врагов) не решался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34. В безопасном строю, называемом «ваджра», лица бойцов обращены во все стороны свет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Молнии (стрел) — его страшное знамя, обладатель Говинды — его защит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5. Построив (своё войско), Пандавы стали против своей рати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епобедима  (дружина), хранимая Пандавами в мире смертных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6. На рассвете, когда войска стояли обратись к восходу солнц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 запада сорвался ветер и гром ударил без тучи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37. Вихрь пронёсся по кругу, позёмком увлекая щебень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днялась густая пыль, мир был окутан тьмою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8. На восток сыпались огромные звезды, о тур-Бхарат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Натыкаясь на восходящее солнце, с великим грохотом они разрывались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9. Пока строились рати, о тур-Бхарат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олнце взошло без сияния, земля закачалась и загудела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0. С ревом разверзлась тогда земля, о тур-Бхарата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Бой множества барабанов, раджа, со всех сторон, раздался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1. Поднялась такая густая пыль, что сквозь неё ничего разглядеть не удавалось. (Порывистый) сильный ветер стал трепать стяг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42. Разукрашенные золотыми венками, парчой и привязанными к ним бубенцам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же множество знамён, великолепием спорящих с Адитьей,—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3. Как в пальмовом лесу, всё звенело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 вот те люди-тигры, Пандавы, упоённые битвой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4. Стали насупротив, расположив дружины против ратей твоего сын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бы в мослы воинов вгрызаясь глазами, о тур-Бхарат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5. А те на Бхимасену, стоящего с палицей в руке впереди войска, взирали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В СВЯТОЙ «МАХАБХАРАТЕ», В «КНИГЕ О БХИШМЕ»,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«КНИГЕ БХАГАВАДГИТЫ» ГЛАСИТ ДЕВЯТНАДЦАТАЯ ГЛАВА, ИМЕНУЕМАЯ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СТРОЕНИЕ    ВОЙСКА    ПАНДАВОВ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ГЛАВА XX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хритараштра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. По восходе солнца какое из двух войск, о Санджая, первым проявило радость желания битвы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Моё ли, водимое Бхишмой, или  (дружины) Пандавов, водимые Бхимой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. Которому войску грозили смертью Сома, Солнце и ветер? Которому войску хищные птицы предрекали (гибель)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У чьих воинов не побледнели спокойные лица? Всё это мне досконально поведай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3. О царь народа, расположенные в боевом порядке, были одинаково бодры оба войск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Оба красовались, как два цветущих леса; слонами, колесницами, конями изобиловали оба.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. Оба войска были огромны, страшны в  (своей) красоте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ненавидели друг друга, оба готовы идти по небесной дороге, оба из почтенных людей состояли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5. Готовые к бою, лицом к закату стояли Кауравы из рода Дхритараштры: лицом к востоку — потомки Притхи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Войско) Кауравов было подобно войску Дайтьев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(</w:t>
      </w:r>
      <w:r>
        <w:rPr>
          <w:caps/>
          <w:spacing w:val="-2"/>
          <w:sz w:val="20"/>
          <w:szCs w:val="20"/>
        </w:rPr>
        <w:t>в</w:t>
      </w:r>
      <w:r>
        <w:rPr>
          <w:spacing w:val="-2"/>
          <w:sz w:val="20"/>
          <w:szCs w:val="20"/>
        </w:rPr>
        <w:t>ойско) Пандавов — подобно войску Индры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6. Ветер поднялся с тыла Пандавов и против твоих сторонников, о Дхритараштра, кричали хищные птицы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репкий, пьянящий запах височной жидкости царственных слонов не могли выносить слоны твоего сын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. Взойдя на белого, как лотос, хоботорукого с кровоточащим виском, накрытого сеткой, подтянутого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золотой подпругой, Дурьйодхана, восхваляемый витязями и певцами, поместился среди Кауравов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8. Его чело украшал золотой венец; белый зонт, сияющий подобно луне, (над ним) держал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Окруженный горцами   гандхарами, за ним повсюду следовал Шакуни, царь Гандхары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9. Предводитель всего войска, старец Бхишма, с мечом, белым зонтом, белым луком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 белой чалме, с белыми прапорами-стягами   на белой упряжке сиял, как снежная вершин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0. Под его водительством были все (твои) сыны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хритараштра, и (также) земляк бахликов — Шал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И кшатрии (племён), именуемых амбаштхами, синдхами и саувирами — богатырями Пятиречья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1. На золотой колеснице,  (запряженной рыжими конями, с луком в руках стоял неколебимый духом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Махатма Дрона, наставник большинства (присутствовавших) раджей, тот земной Индра следовал за ними, их тыл защищая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2. Посреди войска  (находились) Вардхакшатри, Бхуришравас, Пурумитра, Джая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И те воинственные братья кекайи — Шальва и Матсья с отрядами хоботоруких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3. Махатма, сын Шарадваты и великий лучник Гаутама, способный сражаться различным оружием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месте с шаками, киратами, яванами, палхавами двигались в северном крыле войск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4. Великие колесничие — вришнийцы, бходжи, сураштраки, хорошо вооруженные знатоки оружья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од водительством Критавармана охраняли великое войско, сопровождая его с юга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5. Миллиард  колесниц сопричастников сотворенной клятвы: «Смерть или победа над Арджуной!»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Тех искуснооружных богатыри,  (братья) Тригарты, по пятам Арджуны водили, о радж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6. Свыше ста тысяч хоботоруких, Бхарата, было в твоём  (войске)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 при каждом слоне — сто колесниц, при колеснице — сто конных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7. При каждом всаднике — десять лучников, а при каждом лучнике — десять латников. Так Бхима распределил твои рати, Бхарата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8. День ото дня, по утрам, первоверховный вождь, сын Шантану, Бхишма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Строем человеческим, божеским, гандхарвским и асурическим войска последовательно строил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9. Рать сторонников Дхритараштры, изобилующая великоколесничими  (богатырями)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остроенная Бхишмой для битвы, шумная, как море, была обращена лицом к закату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0. О владыка народа, бесчисленны и страшны были твои дружины, украшенные стягами, но дружину Пандавов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Хоть и не столь большую, я считаю огромней и труднооборней, ибо в ней Кешава и Арджуна!</w:t>
      </w:r>
    </w:p>
    <w:p>
      <w:pPr>
        <w:pStyle w:val="Normal"/>
        <w:spacing w:lineRule="exact" w:line="200"/>
        <w:jc w:val="center"/>
        <w:rPr/>
      </w:pPr>
      <w:r>
        <w:rPr>
          <w:spacing w:val="-2"/>
          <w:sz w:val="20"/>
          <w:szCs w:val="20"/>
        </w:rPr>
        <w:t>ТАК В СВЯТОЙ «МАХАБХАРАТЕ», В «КНИГЕ О БХИШМЕ»,</w:t>
      </w:r>
    </w:p>
    <w:p>
      <w:pPr>
        <w:pStyle w:val="Normal"/>
        <w:spacing w:lineRule="exact" w:line="200"/>
        <w:jc w:val="center"/>
        <w:rPr/>
      </w:pPr>
      <w:r>
        <w:rPr>
          <w:spacing w:val="-2"/>
          <w:sz w:val="20"/>
          <w:szCs w:val="20"/>
        </w:rPr>
        <w:t>В «КНИГЕ БХАГАВАДГИТЫ» ГЛАСИТ ДВАДЦАТАЯ ГЛАВА, ИМЕНУЕМАЯ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ПИСАНИЕ РАТЕЙ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ГЛАВА     XXI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 сказал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. Увидав надвигающуюся огромную рать сторонников Дхритараштры, В уныние впал Юдхиштхира, сын Кунт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Взирая на построение Бхишмы, несокрушимое, завершённое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андава почёл его незыблемым и, побледнев, сказал Арджуне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. «О Дхананджая, как могу я послать наших в битву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отив сынов Дхритараштры, раз их ведёт долгорукий Прадед?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. Непоколебимо, необорно (войско), построенное согласно Шастрам Карателем недругов, знающим, преславным Бхишмой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5. О каратель врагов, у нас возникает сомнение в способности нашей дружины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евозмочь такое могучее войско — как нам  (его)  осилить?!»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6. Тогда сказал губитель недругов, Арджуна, Юдхиштхире, сыну Притхи «Рассматривая своё войско, ты как бы смутился, раджа!»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. Как отличных и многочисленных богатырей, превзошедших   (военную)   науку. Побеждают малочисленные витязи, узнай от меня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 владыка народ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8. Я научу тебя этому способу, безропотный раджа; о Пандав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Знают его риши Парада и еще двое: Бхишма и Дрон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9. Во время войны богов и асуров ради достижения этой цели Махендре и другим небожителям Предок   (вселенной)   молвил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0. «Воистину, стремящиеся к победе не так силой ил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твагой побеждают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ак правдой, справедливостью, соблюдением долга, самообладанием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1. Постигнув закон, беззаконие и вожделенье,  (найдя) в высочайшем опору, Без самости нужно сражаться: где праведность, там — победа!»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2. Итак, знай, раджа: достоверна наша победа в битве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Наряда так возвестил: «Где Кришна, там — победа!»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3. Победа с, гь свойство, присущее Кришне, воистину, оно сопутствует Мадхаве неотступно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аряду с победой, другое свойство ему присуще — благость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4. Бесконечно великолепен  Говинда, даже в гуще врагов он не дрогнет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 сути он—вечный Пуруша. Итак: «Где Кришна, там — победа!»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15. В былые дни Хари, став Викунтхой с неотклонимым оружием,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просил суров-асуров (голосом) громового раската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«Кому (провозглашаете)  победу?»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6. Кто восклицает: «Как побеждать мне, Кришна?! —за теми победа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едь суры: Шакра и другие (боги) — этот тройственный мир победили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7. Причин для твоего беспокойства здесь никаких не вижу, Бхарата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едь (сам) вездесущий владыка тройственного мира тебе желает победы!».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В СВЯТОЙ «МАХАБХАРАТЕ», В «КНИГЕ О БХИШМЕ»,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«КНИГЕ БХАГАВАДГИТЫ» ГЛАСИТ ДВАДЦАТЬ ПЕРВАЯ  ГЛАВА, ИМЕНУЕМАЯ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БЕСЕДА   ЮДХИШТХИРЫ     И   АРДЖУНЫ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ГЛАВА    XXII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. Тогда раджа Юдхкштхира, расположив рати против (строя) Бхишмы, О тур-Бхарата, ободрил своё войско молвив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По заветам  (Шастр)  своп войска построили Пандавы. О сыны Куру, в праведной битве высшего рая взыскуйте»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. Шикхандин находился посреди (своей)   дружины, охраняемой Левшой, Дхриштадьюмна выступал впереди дружины, охраняемой Бхимасеной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4. Слева  охранял войско Юдхана, лучник, подобный Шакре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евосходный вождь сатватов, о раджа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5. На передней колеснице, достойной великого Махендры, кузов которой золотом и самоцветами украшен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А дышло вызолочено, ехал Юдхиштхира среди отряда хоботоруких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6. Его белейший зонт, на палке из слоновой кости (над ним)  воздетый, сиял необычайно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округ владыки шествовали великие риши, ему хвалу слагая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. Гибель (его) врагов предрекали пурохиты, брамины и сиддхи его восхваляли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(или) заклятиями, шептаниями, укрепляющими зельями творили обряды ему на счасть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8. За это Махатма дарил браминам коров, цветы, плоды, низки ожерелий, одежды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ревосходный потомок Куру совершал свой путь, подобно Шакре, владыке бессмертных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9. (Звенящая) сотнями бубенцов, украшенная золотом из реки Джамбу, тысячами солнц сверкая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На превосходном стане колёс, как жар пылала колесница Арджуны; в неё были впряжены белые кони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0. Управлял ею Кешава, стоял же на ней — Капидхваджа, держа в руках Гандиву и стрелы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Тот лучник, подобного которому никогда и нигде на земле не бывало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1. Стремясь погубить войска твоего сына, принял невыразимо страшный облик Могучерукий (Бхима)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Без оружия, (голыми) руками он может в порошок истереть мужей, коней хоботоруких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2. Тот Бхимасена, Волчье Брюхо,  (продвигался) вместе с близнецами, охранявшими его колесницу; (Он) был подобен разъярённому владыке львов, (готовому) к (прыжку), иль походил на миродержца, владыку Индру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13. Завидев во главе рати (Пандавов) труднооборного, горделивого Врикодару, твои воины затоптались,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как дваждыпьющие, попавшие в трясину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И, охваченные страхом, обратились в бегство, подобно ручным слонам, (бегущим) от вожака слонов, (живущих) на воле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4. Труднооборному  (сыну раджи), цесаревичу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находившемуся в гуще войска, Гудакеше, лучшему из Бхарат, Джанардана молвил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ын Васудэвы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5. Вон  (Бхима), окружённый  войском, накалённый яростью, взирает на наши рати, как лев на добычу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А вот Бхишма, совершивший три сотни ашвамедх, тот стяг рода Куру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6. Эти два великих войска его закрывают, как тучи— лучезарное светило. О богатырь, перебив  (заслоняющих)   его людей, ищи единоборства с туром-Бхаратой —  (Бхишмой)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exact" w:line="200"/>
        <w:jc w:val="center"/>
        <w:rPr/>
      </w:pPr>
      <w:r>
        <w:rPr>
          <w:spacing w:val="-2"/>
          <w:sz w:val="20"/>
          <w:szCs w:val="20"/>
        </w:rPr>
        <w:t>ТАК В СВЯТОЙ «МАХАБХАРАТЕ», В «КНИГЕ О БХИШМЕ», В «КНИГЕ БХАГАВАДГИТЫ»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ГЛАСИТ ДВАДЦАТЬ ВТОРАЯ ГЛАВА, ИМЕНУЕМАЯ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БЕСЕДА    ШРИ   КРИШНЫ   С  АРДЖУНОИ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ГЛАВА    XXIII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 сказал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. Увидав войска  Дхритараштры,  наступающие  для  битвы, Кришна ради блага Арджуны   (такое)  слово молвил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Шри Бхагаван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. О долгорукий, очистись перед лицом предстоящей битвы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И ради полной победы над врагами вознеси хваление Дурге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ажая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3. Так говорил перед битвой Арджуне премудрый сын Васудэвы;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ойдя с колесницы и сложив руки, сын Притхи вознес хвалень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рджуна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4. Поклоненье Тебе, военачальница совершенных, чтимая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битательница  (горы) Мандары! Отроковица Кали, рыжая, чёрная, красноватая супруга Капалы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5. Благая Кали, да будет Тебе намас, великая Кали, да будет Тебе поклоненье. Спасительнице, подательнице разных даров!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Поклоненье неистовой (супруге) неистового (супруга)!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6. О  Катьяяни,  причастная  великой  доле,  свирепая,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источник победы, победа! О носящая стяг из павлиньих перьев, украшенная всевозможным убранством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7. О страшная копьеносица, носящая шлем и кольчугу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О младшая сестра владыки пастырей, рожденная в семье пастыря Нанды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8. Ты, всегда упивающаяся кровью Махиши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 принадлежащая к роду Кушики, носящая желтые одежды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Ты хохочешь, волчицеликая, любительница войн, да будет тебе поклонение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9. О Шакамбхари, Ума,  белая,  черная,  губительница  Кайтабхи, О златоокая,  разноцветноглазая, дымчатоокая —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а будет тебе поклонение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10. Пречистая, ты Веды, Шрути, ты, Браминка, ведаешь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сех существ рожденье! В стране Джамбудвипе в своих святилищах ты всегда пребываешь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1. Ты — постижение постигших Брахмо, ты — великий сон воплощенных! Ты — мать Сканды, о владычица Дурга, живущая в дебрях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2. Ты — Свага и Свадха, Ты зовешься Мигом, Мгновеньем, Речью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пасительницей; матерью Вед и Веданты тебя именуют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3. Внутренне себя очистив, тебе возношу хвалу, великая богиня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 твоей милости да будет всегда со мной победа на поле битвы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4. В страшных, труднодоступных дебрях, где чистые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обители твоих верных, (Под землёй) в Патале ты пребываешь; ты одолела в битве данавов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5. Яростная, ты — одуряющее марево! Ты — красота и стыдливость. Ты — Савитри, сумерки, сияние полдня, о Всематерь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16. Ты — процветание, довольство, стойкость! — Ты — возрастание света Луны и Солнца! Ты — благоденствие благоденствующих. Тебя созерцают сиддхи и чараны, погружаясь в размышлень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 сказал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7. Тогда, видя благоговение сына Притхи, нежная  мать потомков Ману Явилась в поднебесье перед Говиндой и сказал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Богиня сказала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«Вскоре ты одолеешь врагов, Пандава! Ты — труднооборный, Нара и Нараяна с тобою вместе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Никакой враг вас не осилит в сраженье, даже сам обладатель ваджры  (Индра)!»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молвив ему, подательница даров мгновенно исчезл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лучив этот дар, сын Кунти уже своей считал победу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овершенно уверенный* Партха взошёл на колесницу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Тогда)  в свои дивные раковины стали трубить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рджуна и Кришна, (находясь) на одной колеснице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то из потомков Ману, (от сна) восстав, читает это хваление Кали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от к якшам, ракшасам, пишачам никогда не узнает страха;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У него не будет врагов ни среди змей и других им подобных, ни средь (зверей) зубатых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Перед ними он не будет испытывать страха, даже вельмож и раджей не убоится! В словопрениях будет одерживать победу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а если он в оковах — получит свободу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Через все трудности он легко пройдёт и от воров спасется;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Он всегда будет победителем в битвах, его всегда посещать будет счастье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а живёт он сто лет, обладая здоровьем и силой!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от что довелось мне видеть по милости премудрого Вьясы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се твои злободушные сыны, попавшие во  власть  гордыни,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 заблуждении не знают Нары-Нараяны, тех двух великих ришей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Когда приспело Время, запутавшись в тенёта Смерти, твои сыны не вняли слову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вайпаяны, Нарады, Канвы и безупречного Рамы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редупреждавших тех безрассудных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8. Где дхарма — там праведность, благолепие, где совестливость — там благонравие, счастье. Где дхарма — там Кришна, а где Кришна — там победа!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АК В СВЯТОЙ «МАХАБХАРАТЕ», В «КНИГЕ О БХИШМЕ»,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«КНИГЕ БХАГАВАДГИТЫ» ГЛАСИТ ДВАДЦАТЬ ТРЕТЬЯ  ГЛАВА, ИМЕНУЕМАЯ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ХВАЛА     ДУРГЕ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exact" w:line="20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КНИГА О ПОБОИЩЕ ПАЛИЦАМИ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(КН. XVI)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ГЛАВА   XXIV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Дхритараштра сказал: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1. Чьи воины сюда явились первыми в воинственном пыле, о Санджая? Чьё сердце рвалось ввысь, а кто неразумный впадал в унынье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2. Кто первый в битве нанес удар, трепет сердец вызывая, — Мои или потомки Панду? Скажи мне об этом, Санджая!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3. В  чьём  войске  ароматные венки  сильней  благоухали?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В чьём войске сквозь угрожающий воинский клич слова милосердия раздавались?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Санджая сказал: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4. В обеих ратях воины были одинаково бодры перед битвой; 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Ароматные венки обеих ратей были равно благоуханны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5. Когда встретились обе построенные рати, о тур-Бхарата,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о время стычки произошли великий шум и возбуждение.</w:t>
      </w:r>
    </w:p>
    <w:p>
      <w:pPr>
        <w:pStyle w:val="Normal"/>
        <w:spacing w:lineRule="exact" w:line="200"/>
        <w:rPr/>
      </w:pPr>
      <w:r>
        <w:rPr>
          <w:spacing w:val="-2"/>
          <w:sz w:val="20"/>
          <w:szCs w:val="20"/>
        </w:rPr>
        <w:t>6. Звуки музыкальных приладий смешивались с могучими звуками раковин и боем барабанов, Витязи витязей в битве поносили снова и снова.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7. О раджа, между обоими войсками происходила крепкая перебранка. Воины угрожали друг другу, о тур-Бхарата, </w:t>
      </w:r>
    </w:p>
    <w:p>
      <w:pPr>
        <w:pStyle w:val="Normal"/>
        <w:spacing w:lineRule="exact" w:line="20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рубили клыкатые (слоны), и  витязи ликовали.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ТАК В СВЯТОЙ «МАХАБХАРАТЕ», В «КНИГЕ О БХИШМЕ», В «КНИГЕ БХАГАВАДГИТЫ» ГЛАСИТ ДВАДЦАТЬ ЧЕТВЕРТАЯ  ГЛАВА,  ИМЕНУЕМАЯ БЕСЕДА    ДХРИТАРАШТРЫ    И    САНДЖАИ </w:t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lineRule="exact" w:line="20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ЗАКОНЧЕНА    КНИГА    «О    БХИШМЕ»</w:t>
      </w:r>
    </w:p>
    <w:sectPr>
      <w:footerReference w:type="default" r:id="rId2"/>
      <w:type w:val="nextPage"/>
      <w:pgSz w:w="11906" w:h="16838"/>
      <w:pgMar w:left="900" w:right="566" w:gutter="0" w:header="0" w:top="360" w:footer="5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color w:val="000000"/>
        <w:sz w:val="16"/>
        <w:szCs w:val="16"/>
      </w:rPr>
      <w:t xml:space="preserve">МАХАБХАРАТА. </w:t>
    </w:r>
    <w:r>
      <w:rPr>
        <w:bCs/>
        <w:color w:val="000000"/>
        <w:sz w:val="16"/>
        <w:szCs w:val="16"/>
      </w:rPr>
      <w:t xml:space="preserve">Книга 6. </w:t>
    </w:r>
    <w:r>
      <w:rPr>
        <w:sz w:val="16"/>
        <w:szCs w:val="16"/>
      </w:rPr>
      <w:t xml:space="preserve">Главы 13-24 </w:t>
    </w:r>
    <w:r>
      <w:rPr>
        <w:bCs/>
        <w:color w:val="000000"/>
        <w:sz w:val="16"/>
        <w:szCs w:val="16"/>
      </w:rPr>
      <w:t xml:space="preserve">- </w:t>
    </w:r>
    <w:r>
      <w:rPr>
        <w:bCs/>
        <w:sz w:val="18"/>
        <w:szCs w:val="18"/>
      </w:rPr>
      <w:t>отдел "Бхагавадгита"</w:t>
    </w:r>
    <w:r>
      <w:rPr>
        <w:sz w:val="16"/>
        <w:szCs w:val="16"/>
      </w:rPr>
      <w:t xml:space="preserve">_ </w:t>
    </w:r>
    <w:r>
      <w:rPr>
        <w:i/>
        <w:sz w:val="16"/>
        <w:szCs w:val="16"/>
      </w:rPr>
      <w:t>Перевод Смирнова</w:t>
    </w:r>
  </w:p>
  <w:p>
    <w:pPr>
      <w:pStyle w:val="Normal"/>
      <w:shd w:fill="FFFFFF" w:val="clea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9:00Z</dcterms:created>
  <dc:creator>Dmitriy</dc:creator>
  <dc:description/>
  <cp:keywords/>
  <dc:language>en-US</dc:language>
  <cp:lastModifiedBy>Admin</cp:lastModifiedBy>
  <cp:lastPrinted>2012-12-04T21:10:00Z</cp:lastPrinted>
  <dcterms:modified xsi:type="dcterms:W3CDTF">2012-12-04T18:11:00Z</dcterms:modified>
  <cp:revision>7</cp:revision>
  <dc:subject/>
  <dc:title>ГЛАВА XIII</dc:title>
</cp:coreProperties>
</file>